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cs="Times New Roman"/>
          <w:b/>
          <w:bCs/>
          <w:sz w:val="80"/>
          <w:szCs w:val="80"/>
        </w:rPr>
        <w:t>Where I Am Fr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cs="Times New Roman"/>
          <w:b/>
          <w:bCs/>
          <w:sz w:val="80"/>
          <w:szCs w:val="80"/>
        </w:rPr>
        <w:t>By:Jill 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cs="Times New Roman"/>
          <w:b/>
          <w:bCs/>
          <w:sz w:val="80"/>
          <w:szCs w:val="8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I am from laughter to glory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from mountains to ocea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from around the world to at my hom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from having family fun to fun with friends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 xml:space="preserve">from running and skipping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to walking and leaping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36"/>
          <w:szCs w:val="36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</w:rPr>
        <w:t xml:space="preserve">from church to savor my life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I am from sports and support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I have a big family with lots of lov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from cookie cake to salad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 xml:space="preserve">to parties then reading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 xml:space="preserve">from bows to clips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that is who I am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People say I don't fall far from the Robb tre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from stitches to surgery that my brother has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 xml:space="preserve">I am from Dance and pain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This is  where I am from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42:01Z</dcterms:created>
  <dc:creator>user </dc:creator>
  <dc:description/>
  <dc:language>en-US</dc:language>
  <cp:lastModifiedBy/>
  <cp:revision>0</cp:revision>
  <dc:subject/>
  <dc:title/>
</cp:coreProperties>
</file>